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>БРЯНСКАЯ ОБЛАСТЬ 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ОСАРОВСКИЙ  СОВЕТ НАРОДНЫХ ДЕПУТАТОВ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29.08.2016 года №3-80</w:t>
      </w:r>
    </w:p>
    <w:p>
      <w:pPr>
        <w:pStyle w:val="Normal"/>
        <w:rPr>
          <w:sz w:val="28"/>
        </w:rPr>
      </w:pPr>
      <w:r>
        <w:rPr>
          <w:sz w:val="28"/>
        </w:rPr>
        <w:t>д.Красные Косары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 xml:space="preserve">О размерах пороговых значений среднемесячного совокупного дохода, приходящегося на каждого члена семьи гражданина-заявителя и стоимости имущества, находящегося в собственности его семьи, которое подлежит налогообложению  для целей признания гражданина малоимущим на территории Краснокосаровского сельского поселения </w:t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В соответствии с Жилищным кодексом Российской Федерации от 29.12.2004 года №188-ФЗ, Закона Брянской области от 24.07.2006 года №66-З «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Краснокосар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твердить размеры порогового значения среднемесячного совокупного дохода, приходящегося на каждого члена семьи гражданина-заявителя и стоимости имущества, находящегося в собственности его семьи, которое подлежит налогообложению для целей признания гражданина малоимущим на территории Краснокосаровского сельского поселения согласно приложению №1 к настоящему решению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Пороговое значение среднемесячного совокупного дохода, приходящегося на каждого члена семьи гражданина-заявителя пересматривать с периодичностью в один год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Настоящее решение вступает в силу с момента опубликования и распространяется на правоотношения, возникающие с 1 июля 2016 год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лава Краснокосаровско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С.С.Кабан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раснокосаровского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Совета народных депутат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8.2016 года №3-80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ры пороговых значений среднемесячного совокупного дохода, приходящегося на каждого члена семьи гражданина-заявителя и стоимости имущества, находящегося в собственности его семьи, которое подлежит налогообложению для целей признания гражданина малоимущим на территории Краснокосаровского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руб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мер порогового значения среднемесячного совокупного дохода, приходящегося на каждого члена семьи гражданина-заявител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7,37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р порогового значения стоимости имущества, находящегося в собственности семьи гражданина-заявителя, которое подлежит налогообложению для целей признания гражданина малоимущи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7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12:00Z</dcterms:created>
  <dc:creator>Пришляк</dc:creator>
  <dc:description/>
  <cp:keywords/>
  <dc:language>en-US</dc:language>
  <cp:lastModifiedBy>Customer</cp:lastModifiedBy>
  <cp:lastPrinted>2016-09-01T15:59:00Z</cp:lastPrinted>
  <dcterms:modified xsi:type="dcterms:W3CDTF">2016-09-01T12:12:00Z</dcterms:modified>
  <cp:revision>2</cp:revision>
  <dc:subject/>
  <dc:title>РОССИЙСКАЯ   ФЕДЕРАЦИЯ</dc:title>
</cp:coreProperties>
</file>